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C.P/E.L   EXP. /14/344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CAMAÑANA DE VERANO DE LOS CENTROS DE ACCION SOCIAL (CEAS) Y CENTROS DE PARTICIPACIÓN CIUDADANA PARA LOS AÑOS 2014 Y 2015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diez horas del día 29 de Mayo de 2014, se convoca la Mesa de Contratación para proceder a la apertura  del sobre nº 1, de los licitadores presentados en la contratación de la </w:t>
      </w:r>
      <w:r>
        <w:rPr>
          <w:b/>
          <w:sz w:val="24"/>
          <w:szCs w:val="24"/>
        </w:rPr>
        <w:t>“</w:t>
      </w:r>
      <w:r>
        <w:rPr>
          <w:b/>
          <w:sz w:val="24"/>
        </w:rPr>
        <w:t xml:space="preserve">CAMAÑANA DE VERANO DE LOS CENTROS DE ACCION SOCIAL (CEAS) Y CENTROS DE PARTICIPACIÓN CIUDADANA PARA LOS AÑOS 2014 Y 2015”, </w:t>
      </w:r>
      <w:r>
        <w:rPr>
          <w:sz w:val="24"/>
        </w:rPr>
        <w:t>p</w:t>
      </w:r>
      <w:r>
        <w:rPr>
          <w:sz w:val="24"/>
          <w:szCs w:val="24"/>
        </w:rPr>
        <w:t xml:space="preserve">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29 de Abril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9 de Mayo de 2014, en el Perfil de Contratante el día 2 de Mayo y en un Diario Local el día 10 de mayo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Nº 1 conforme al artículo 10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>Correspondiente a Dª. ELENA BENITO BAENA, en representación de la Asociación TAS, licita a los lotes nº 4 y nº 5, es comprensiva de la totalidad de la documentación exigida conforme al artículo 9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>Correspondiente a D. EMILIO ISIDRO RODRÍGUEZ, en representación de la Asociación ENTRETIEMPO, licita a los lotes nº 1, nº 2, nº 6 y nº 8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. JULIÁN FONSECA GONZÁLEZ, en representación de la KAMARU ASOCIACIÓN DE TIEMPO LIBRE, licita a los lotes nº 3, nº 7, nº 9, nº 10, nº 11 y nº 12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PROPOSICIÓN CUARTA: </w:t>
      </w:r>
      <w:r>
        <w:rPr>
          <w:sz w:val="24"/>
        </w:rPr>
        <w:t xml:space="preserve">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2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QUINTA</w:t>
      </w:r>
      <w:r>
        <w:rPr>
          <w:sz w:val="24"/>
        </w:rPr>
        <w:t xml:space="preserve">: 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3,  es comprensiva de la totalidad de la documentación exigida conforme al artículo 9 del Pliego de Cláusulas Administrativas Particulares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PROPOSICIÓN SEXTA</w:t>
      </w:r>
      <w:r>
        <w:rPr>
          <w:sz w:val="24"/>
        </w:rPr>
        <w:t xml:space="preserve">: 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6,  es comprensiva de la totalidad de la documentación exigida conforme al artículo 9 del Pliego de Cláusulas Administrativas Particular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PROPOSICIÓN SÉPTIMA: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7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PROPOSICIÓN OCTAVA: </w:t>
      </w:r>
      <w:r>
        <w:rPr>
          <w:sz w:val="24"/>
        </w:rPr>
        <w:t xml:space="preserve">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8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PROPOSICIÓN NOVENA:</w:t>
      </w:r>
      <w:r>
        <w:rPr>
          <w:sz w:val="24"/>
        </w:rPr>
        <w:t xml:space="preserve"> 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9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PROPOSICIÓN DÉCIMA</w:t>
      </w:r>
      <w:r>
        <w:rPr>
          <w:sz w:val="24"/>
          <w:szCs w:val="24"/>
        </w:rPr>
        <w:t>: Correspondiente a Dª. BEATRIZ MORÁN FERNÁNDEZ, en representación de GABINETE DE INICIATIVAS SOLICOCULTURALES Y DE FORMACIÓN, S.L., licita al lote nº 10,  es comprensiva de la totalidad de la documentación exigida conforme al artículo 9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DECIMOPRIMERA</w:t>
      </w:r>
      <w:r>
        <w:rPr>
          <w:sz w:val="24"/>
        </w:rPr>
        <w:t xml:space="preserve">: 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11,  es comprensiva de la totalidad de la documentación exigida conforme al artículo 9 del Pliego de Cláusulas Administrativas Particulare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PROPOSICIÓN DECIMOSEGUNDA: </w:t>
      </w:r>
      <w:r>
        <w:rPr>
          <w:sz w:val="24"/>
        </w:rPr>
        <w:t xml:space="preserve">Correspondiente a </w:t>
      </w:r>
      <w:r>
        <w:rPr>
          <w:sz w:val="24"/>
          <w:szCs w:val="24"/>
        </w:rPr>
        <w:t xml:space="preserve">Dª. BEATRIZ MORÁN FERNÁNDEZ, </w:t>
      </w:r>
      <w:r>
        <w:rPr>
          <w:sz w:val="24"/>
        </w:rPr>
        <w:t>en representación de GABINETE DE INICIATIVAS SOLICOCULTURALES Y DE FORMACIÓN, S.L., licita al lote nº 12, 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 xml:space="preserve">PROPOSICIÓN DECIMOTERCERA: </w:t>
      </w:r>
      <w:r>
        <w:rPr>
          <w:sz w:val="24"/>
        </w:rPr>
        <w:t>Correspondiente a D.JAVIER GONZÁLEZ SÁNCHEZ, en representación de la ASOCIACIÓN JUVENIL IMAGINA-T, licita a los lotes nº 2, nº 3, nº 6, nº 7, nº 9, nº 11, nº 12, es comprensiva de la totalidad de la documentación exigida conforme al artículo 9 del Pliego de Cláusulas Administrativas Particulare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horas y veinte minutos se extiende la presente Acta, que tras su lectura, firma el Presidente de la Mesa, y yo como Secretaria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A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Carolina Pérez Rojo.</w:t>
      </w:r>
    </w:p>
    <w:p>
      <w:pPr>
        <w:pStyle w:val="Heading3"/>
        <w:rPr/>
      </w:pPr>
      <w:r>
        <w:rPr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15:00Z</dcterms:created>
  <dc:creator>CONTRATACION</dc:creator>
  <dc:description/>
  <cp:keywords/>
  <dc:language>en-US</dc:language>
  <cp:lastModifiedBy>AYUNTAMIENTO DE SALAMANCA</cp:lastModifiedBy>
  <cp:lastPrinted>2014-05-29T14:15:00Z</cp:lastPrinted>
  <dcterms:modified xsi:type="dcterms:W3CDTF">2014-05-29T13:21:00Z</dcterms:modified>
  <cp:revision>3</cp:revision>
  <dc:subject/>
  <dc:title> </dc:title>
</cp:coreProperties>
</file>